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5.-    Enseñándoles a observar todo lo que yo os he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mandado.  Yo estaré con vosotros siempre hasta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la consumación del mundo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6.-    Pero recibiréis el poder del Espíritu Santo, que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vendrá sobre vosotros, y seréis mis testigos en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Jerusalén, en toda Judea, en Samaria y hasta el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xtremo de la Tierra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7.-    Los llevó hasta Betania, y levantando las manos, les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bendijo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8.-    El Señor Jesús, después de haber hablado con ellos,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fue levantado a los Cielos y está sentado a la diestra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de Dios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9.-    Mientras estaban mirando al cielo, fija la vista en Él,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que se iba, dos varones con hábitos blancos se les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pusieron delante y les dijeron: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0.-  Hombres de Galilea, ¿Qué estáis mirando al cielo?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se Jesús que ha sido arrebatado de entre vosotros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al cielo, vendrá como le habéis visto ir al cielo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rcer Misterio: La Venida del Espíritu Santo.</w:t>
      </w:r>
    </w:p>
    <w:p>
      <w:pPr>
        <w:pStyle w:val="Normal"/>
        <w:ind w:left="-1260" w:right="523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.-    Al cumplirse el día de Pentecostés, estando todos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juntos en un lugar.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1:34:00Z</dcterms:created>
  <dc:creator>ING. RAUL MORENO LOPEZ</dc:creator>
  <dc:description/>
  <dc:language>en-US</dc:language>
  <cp:lastModifiedBy>ING. RAUL MORENO LOPEZ</cp:lastModifiedBy>
  <dcterms:modified xsi:type="dcterms:W3CDTF">2001-06-17T01:58:00Z</dcterms:modified>
  <cp:revision>1</cp:revision>
  <dc:subject/>
  <dc:title>5</dc:title>
</cp:coreProperties>
</file>